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PC3O – Teenage Parent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lm Analysis – </w:t>
      </w:r>
      <w:r>
        <w:rPr>
          <w:rFonts w:cs="Arial" w:ascii="Arial" w:hAnsi="Arial"/>
          <w:b/>
          <w:i/>
          <w:sz w:val="28"/>
          <w:szCs w:val="28"/>
        </w:rPr>
        <w:t>Jun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g Idea: Parenting has lifelong implic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swer the following sentences in </w:t>
      </w:r>
      <w:r>
        <w:rPr>
          <w:rFonts w:cs="Arial" w:ascii="Arial" w:hAnsi="Arial"/>
          <w:b/>
        </w:rPr>
        <w:t>complete sentence</w:t>
      </w:r>
      <w:r>
        <w:rPr>
          <w:rFonts w:cs="Arial" w:ascii="Arial" w:hAnsi="Arial"/>
        </w:rPr>
        <w:t xml:space="preserve"> form.  This will be submitted so please be nea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d you have any apprehension about seeing a film about teen pregnancy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you think it is appropriate to treat this subject as a comedy?  Is </w:t>
      </w:r>
      <w:r>
        <w:rPr>
          <w:rFonts w:cs="Arial" w:ascii="Arial" w:hAnsi="Arial"/>
          <w:i/>
        </w:rPr>
        <w:t>Juno</w:t>
      </w:r>
      <w:r>
        <w:rPr>
          <w:rFonts w:cs="Arial" w:ascii="Arial" w:hAnsi="Arial"/>
        </w:rPr>
        <w:t xml:space="preserve"> really a comed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do you think Juno decided not to have an abortion? What does this tell us about personal values and decision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Juno and Paulie had gotten married and kept the baby what issues would they have to deal with?  Are they too young and ill-equipp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think of the “yuppie” couple who wanted the baby?  Did your opinion change about them as the film progressed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no’s parents were very forgiving and supportive.  Would you have expected more outrage?  In the same circumstances, how do you think your parents would rea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mitment is one of the main themes of this film.  Who in the film showed real commitment? Who did not? Expla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your favourite part of the film? 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think is the main message of this film?  Show specific examples in the film to support your opin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37:00Z</dcterms:created>
  <dc:creator>OCDSB User</dc:creator>
  <dc:description/>
  <cp:keywords/>
  <dc:language>en-US</dc:language>
  <cp:lastModifiedBy>OCDSB User</cp:lastModifiedBy>
  <dcterms:modified xsi:type="dcterms:W3CDTF">2012-10-04T13:57:00Z</dcterms:modified>
  <cp:revision>1</cp:revision>
  <dc:subject/>
  <dc:title>HPC3O – Teenage Parenting</dc:title>
</cp:coreProperties>
</file>